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hysical Science Classroom Procedures and Expectation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Please be on time. Be in your seat when the bell rings. After the second tardy you will receive an “out.” If one is persistently tardy, a parent/guardian will be notified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As soon as the bell rings you should be quiet and follow the opener on the front screen. Be sure to complete the entry, a notebook quiz is given monthly.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Please take responsibility for your work. If you have been absent please borrow my notebook or a friend’s notebook to get the missing entry. Please do not ask me for your make up work when class is starting, it is hectic so please be patient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Please hand all of your work in on time. Points will be taken away for assignments that are late, the deduction will be determined by how many points are possible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lease bring the following items to class every day: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Your science book and science notebook. 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A pen or pencil. 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ny science homework that is due for the day.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All materials must be cleaned up and everyone should wait quietly in their seats in order for the class to be dismissed on time.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All notebooks need to have: 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The title of the assignment and the date at the beginning. 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Your name and your class period on the front. </w:t>
      </w:r>
    </w:p>
    <w:p>
      <w:pPr>
        <w:pStyle w:val="Normal"/>
        <w:ind w:left="14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Organization is the key to doing well on notebook quizzes. </w:t>
      </w:r>
    </w:p>
    <w:p>
      <w:pPr>
        <w:pStyle w:val="Normal"/>
        <w:ind w:left="14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n order to leave the room during class, you must ask for permission, have your assignment book filled out, and have your out sheet. No assignment book=No go is the policy for the 8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grade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hysical Science Expectatio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Be safe! Make good positive decisions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Don’t touch any equipment until instructed to do so.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Don’t eat or drink anything in the science classroom unless given permission to do so.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Wear goggles when instructed to. 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 xml:space="preserve">Failure to follow the rules after warned may result in removal from the lab for the class period and having to do an alternative assignment at your seat. 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Please read and carefully follow instructions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. Please follow instructions for getting out and putting away all science equipment and materials. Pleas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leave your area clean and dry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. Be curious and please ask questions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et’s have a good year!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2:54:00Z</dcterms:created>
  <dc:creator>zz1</dc:creator>
  <dc:description/>
  <cp:keywords/>
  <dc:language>en-US</dc:language>
  <cp:lastModifiedBy>FIEGEL, JIM</cp:lastModifiedBy>
  <dcterms:modified xsi:type="dcterms:W3CDTF">2012-08-15T01:37:00Z</dcterms:modified>
  <cp:revision>4</cp:revision>
  <dc:subject/>
  <dc:title>Mr</dc:title>
</cp:coreProperties>
</file>